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№ 2 Свердловского района города Перми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6 года по 31 декабря 2016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652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749"/>
        <w:gridCol w:w="1190"/>
        <w:gridCol w:w="1623"/>
        <w:gridCol w:w="955"/>
        <w:gridCol w:w="1005"/>
        <w:gridCol w:w="1247"/>
        <w:gridCol w:w="966"/>
        <w:gridCol w:w="965"/>
        <w:gridCol w:w="1316"/>
        <w:gridCol w:w="1735"/>
        <w:gridCol w:w="1618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(включая доходы по основному месту работы, доходы от продажи имущества и иных источников) за 2016 год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й Игорь Иванович, председатель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(легковой, Нисан Кашкай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774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138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чапец Анна Алексеевна, главный специалист - главный бухгалтер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9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ind w:left="11338" w:firstLine="6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51:00Z</dcterms:created>
  <dc:creator>EMarkin</dc:creator>
  <dc:description/>
  <cp:keywords/>
  <dc:language>en-US</dc:language>
  <cp:lastModifiedBy>ТИК Свердловского района г.Перми</cp:lastModifiedBy>
  <cp:lastPrinted>2017-04-26T17:44:00Z</cp:lastPrinted>
  <dcterms:modified xsi:type="dcterms:W3CDTF">2017-05-11T06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