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территориальной избирательной комиссии Свердловского района г. Перми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tbl>
      <w:tblPr>
        <w:tblW w:w="1531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3135"/>
        <w:gridCol w:w="1587"/>
        <w:gridCol w:w="1833"/>
        <w:gridCol w:w="900"/>
        <w:gridCol w:w="1275"/>
        <w:gridCol w:w="1425"/>
        <w:gridCol w:w="1132"/>
        <w:gridCol w:w="1067"/>
        <w:gridCol w:w="993"/>
        <w:gridCol w:w="1483"/>
      </w:tblGrid>
      <w:tr>
        <w:trPr>
          <w:trHeight w:val="58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6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</w:rPr>
              <w:t>Гурей Игорь Иванович, председатель территориальной избирательной комиссии Свердловского района г. Пер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49504,98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, Нисан Кашка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супруг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27921,17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Тучапец Анна Алексеевна, главный специалист-главный бухгалтер территориальной избирательной комиссии Свердловского района г. Пер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40422,51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42:00Z</dcterms:created>
  <dc:creator>User</dc:creator>
  <dc:description/>
  <cp:keywords/>
  <dc:language>en-US</dc:language>
  <cp:lastModifiedBy>ТИК Свердловского района г.Перми</cp:lastModifiedBy>
  <dcterms:modified xsi:type="dcterms:W3CDTF">2016-05-10T05:46:00Z</dcterms:modified>
  <cp:revision>17</cp:revision>
  <dc:subject/>
  <dc:title>Сведения</dc:title>
</cp:coreProperties>
</file>